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Работа № 4. ПЕРЕХОДНЫЕ ПРОЦЕССЫ В ЛИНЕЙНЫХ</w:t>
      </w:r>
    </w:p>
    <w:p>
      <w:pPr>
        <w:pStyle w:val="Normal"/>
        <w:jc w:val="center"/>
        <w:rPr/>
      </w:pPr>
      <w:r>
        <w:rPr/>
        <w:t>ЭЛЕКТРИЧЕСКИХ ЦЕП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ль работы - изучение особенностей протекания переходных  процессов в электрических цепях, содержащих накопители энергии, получение представления об условиях существования установившихся режимов в цепи и их связи с вынужденным режи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. Основные положения теор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пи, содержащие только резистивные элементы, не накапливают электрической энергии, для них связь между реакцией и воздействием описывается постоянным коэффициентом, который не зависит от предшествующего состояния цепи и определяется схемой соединения и параметрами резистивных  элемен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-иному ведут себя электрические цепи, содержащие реактивные накопители электрической  энергии (индуктивности, емкости). В этом случае энергия, вырабатываемая источниками, или необратимо преобразуется в другой вид энергии, или расходуется при совершении работы, или накапливается в цепи на реактивных накопителях. При этом реакция цепи на внешнее воздействие зависит не только от характера этого воздействия, но и от запасов энергии на реактивных накопителя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цессы, связанные с изменением энергии на накопителях, называют переходными процесс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и все цепи, содержащие реактивные элементы, все время находятся в переходном режиме. Тем не менее, существуют режимы  в электрических цепях, при которых запасы энергии на реактивных элементах практически не меняются, либо меняются по некоторому периодическому закону (в этом случае не меняется среднее значение энергии за период, запасенное в реактивных элементах). Такие режимы называют установившимися или  квазиустановившимися, они возникают в цепях, содержащих источники с постоянными или периодически  изменяющимися во времени параметр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ходные процессы в линейных электрических цепях описываются линейными дифференциальными уравнениями. Полное решение этих уравнений обычно рассматривают как сумму общего и частного решений. Частное решение не зависит от запасов энергии на реактивных элементах и определяется внешними источниками, а также конфигурацией  и параметрами элементов цепи. Оно получило название принужденной составляющей. Общее же решение в основном определяется состоянием реактивных накопителей, их запасами энергии, его форма не зависит от внешних источников, оно получило название свободной составляющ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Форма решения для свободной составляющей зависит от корней характеристического уравнения и может быть представлена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>. Следует заметить, что практически во всех случаях действительная часть корней характеристического уравнения отрицательна, а это говорит о том, что свободная составляющая с течением времени затух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линейных цепях существование корней с нулевой действительной частью возможно лишь в цепях без потерь, состоящих только из реактивных элементов. В этом случае в цепи возникают незатухающие колебания. Так как на практике таких цепей не существует, их исследование носит чисто теоретический характе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ый интерес представляют цепи с активными необратимыми элементами (операционные усилители и др.), которые  с точки зрения теории можно рассматривать как цепи, содержащие элементы с  отрицательными параметрами. В этом случае характеристическое уравнение имеет корни с положительной действительной частью, при этом свободная составляющая может неограниченно возраст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альных цепях этот режим невозможен, так как на определенном этапе цепь переходит в нелинейный режим, при котором прекращается дальнейшее нарастание свободной  составляющ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анной лабораторной работе такие режимы не рассматриваются. Так как в пассивных цепях с потерями свободная составляющая всегда затухает, по ее затуханию оценивают длительность переходного процесса, для чего вводится понятие постоянной затухания τ :   τ - промежуток времени, по истечении которого свободная составляющая уменьшается в   </w:t>
      </w:r>
      <w:r>
        <w:rPr>
          <w:i/>
          <w:iCs/>
        </w:rPr>
        <w:t>е</w:t>
      </w:r>
      <w:r>
        <w:rPr/>
        <w:t xml:space="preserve"> раз ( </w:t>
      </w:r>
      <w:r>
        <w:rPr>
          <w:i/>
          <w:iCs/>
        </w:rPr>
        <w:t xml:space="preserve">е </w:t>
      </w:r>
      <w:r>
        <w:rPr/>
        <w:t>= 2,71828…).</w:t>
      </w:r>
    </w:p>
    <w:p>
      <w:pPr>
        <w:pStyle w:val="Normal"/>
        <w:jc w:val="both"/>
        <w:rPr/>
      </w:pPr>
      <w:r>
        <w:object w:dxaOrig="451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15pt;width:226pt;height:82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1016169" r:id="rId2"/>
        </w:object>
      </w:r>
      <w:r>
        <w:rPr/>
        <w:t xml:space="preserve">      </w:t>
      </w:r>
      <w:r>
        <w:rPr/>
        <w:t>Длительность переходного процесса обычно считают равной (3 ÷ 4) τ. По  истечении этого промежутка времени остаточное  значение свободной составляющей равно сотым долям ее начального значения.</w:t>
      </w:r>
    </w:p>
    <w:p>
      <w:pPr>
        <w:pStyle w:val="Normal"/>
        <w:jc w:val="both"/>
        <w:rPr/>
      </w:pPr>
      <w:r>
        <w:object w:dxaOrig="4140" w:dyaOrig="5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43.8pt;margin-top:36.75pt;width:206.8pt;height:27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6342596" r:id="rId4"/>
        </w:object>
      </w:r>
      <w:r>
        <w:rPr/>
        <w:t xml:space="preserve">      </w:t>
      </w:r>
      <w:r>
        <w:rPr/>
        <w:t xml:space="preserve">Для цепей первого порядка (с одним накопителем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/>
        <w:t xml:space="preserve">. В цепях с большим числом накопителей длительность переходного процесса оценивается по наиболее медленно затухающей свободной составляющей. Если корни характеристического уравнения имеют вид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>p</w:t>
      </w:r>
      <w:r>
        <w:rPr>
          <w:i/>
          <w:iCs/>
          <w:vertAlign w:val="subscript"/>
        </w:rPr>
        <w:t>1,2</w:t>
      </w:r>
      <w:r>
        <w:rPr>
          <w:i/>
          <w:iCs/>
        </w:rPr>
        <w:t xml:space="preserve"> = - δ ± јω  </w:t>
      </w:r>
      <w:r>
        <w:rPr/>
        <w:t xml:space="preserve">,  постоянная времени опреде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.    </w:t>
      </w:r>
    </w:p>
    <w:p>
      <w:pPr>
        <w:pStyle w:val="Normal"/>
        <w:jc w:val="both"/>
        <w:rPr/>
      </w:pPr>
      <w:r>
        <w:rPr/>
        <w:t>Рассмотрим особенности переходных процессов в цепях первого и второго порядка. Наиболее наглядно переходные процессы можно изучать при подключении цепи к постоянному источнику. Так как в этом случае вынужденная составляющая имеет постоянное значение, свободная составляющая может быть выделена в чистом виде и наблюдаться на экране осциллографа.</w:t>
      </w:r>
    </w:p>
    <w:p>
      <w:pPr>
        <w:pStyle w:val="TextBody"/>
        <w:rPr>
          <w:i/>
          <w:i/>
          <w:i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лабораторной установке для изучения переходных процессов обычно используется генератор импульсов прямоугольной формы, при этом длительность импульса (паузы) выбирается такой, чтобы она была сравнима с постоянной  времени переходного процесса.</w:t>
      </w:r>
    </w:p>
    <w:p>
      <w:pPr>
        <w:pStyle w:val="Normal"/>
        <w:jc w:val="both"/>
        <w:rPr/>
      </w:pPr>
      <w:r>
        <w:rPr>
          <w:i/>
          <w:iCs/>
        </w:rPr>
        <w:t xml:space="preserve">      </w:t>
      </w:r>
      <w:r>
        <w:rPr/>
        <w:t>Период повторения импульсов</w:t>
      </w:r>
      <w:r>
        <w:rPr>
          <w:i/>
          <w:iCs/>
        </w:rPr>
        <w:t xml:space="preserve"> Т = 1/</w:t>
      </w:r>
      <w:r>
        <w:rPr>
          <w:i/>
          <w:iCs/>
          <w:lang w:val="en-US"/>
        </w:rPr>
        <w:t>f</w:t>
      </w:r>
      <w:r>
        <w:rPr/>
        <w:t xml:space="preserve"> , где </w:t>
      </w:r>
      <w:r>
        <w:rPr>
          <w:i/>
          <w:iCs/>
          <w:lang w:val="en-US"/>
        </w:rPr>
        <w:t>f</w:t>
      </w:r>
      <w:r>
        <w:rPr/>
        <w:t xml:space="preserve"> - частота задающего генератора. Так как длительность импульсов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     равна          длительности пауз        между ними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 xml:space="preserve"> = 1 / 2</w:t>
      </w:r>
      <w:r>
        <w:rPr>
          <w:i/>
          <w:iCs/>
          <w:lang w:val="en-US"/>
        </w:rPr>
        <w:t>f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Расчетная схема замещения, например, для цеп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 xml:space="preserve">, в интервале действия импульса изображена на рис.4.1а  и соответствует включению цеп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 xml:space="preserve"> к источнику постоянной ЭДС, а в интервале паузы – на рис.4.1.б (короткое замыкание цеп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 xml:space="preserve">). Типовые осциллограммы этого эксперимента приведены на рис.4.2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скольку на участке сопротивления </w:t>
      </w:r>
      <w:r>
        <w:rPr>
          <w:lang w:val="en-US"/>
        </w:rPr>
        <w:t>r</w:t>
      </w:r>
      <w:r>
        <w:rPr/>
        <w:t xml:space="preserve"> напряжение и ток связаны прямой пропорциональной зависимость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</w:rPr>
        <w:t>·</w:t>
      </w:r>
      <w:r>
        <w:rPr>
          <w:i/>
          <w:iCs/>
          <w:lang w:val="en-US"/>
        </w:rPr>
        <w:t>r</w:t>
      </w:r>
      <w:r>
        <w:rPr/>
        <w:t xml:space="preserve">, кривая напряж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 xml:space="preserve">в соответствующем масштабе является и кривой тока  в цепи </w:t>
      </w:r>
      <w:r>
        <w:rPr>
          <w:i/>
          <w:iCs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осциллограммы нетрудно определить постоянную  времени τ. Она равна отрезку  подкасательной, построенной в соответствии с рис.4.2.(б). Для цеп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 xml:space="preserve"> постоянная времени равна </w:t>
      </w:r>
      <w:r>
        <w:rPr>
          <w:i/>
          <w:iCs/>
          <w:lang w:val="en-US"/>
        </w:rPr>
        <w:t>L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/>
        <w:t xml:space="preserve">, для цепи </w:t>
      </w:r>
      <w:r>
        <w:rPr>
          <w:lang w:val="en-US"/>
        </w:rPr>
        <w:t>r</w:t>
      </w:r>
      <w:r>
        <w:rPr/>
        <w:t xml:space="preserve">-С - величине </w:t>
      </w:r>
      <w:r>
        <w:rPr>
          <w:i/>
          <w:iCs/>
          <w:lang w:val="en-US"/>
        </w:rPr>
        <w:t>rC</w:t>
      </w:r>
      <w:r>
        <w:rPr/>
        <w:t xml:space="preserve">. Более точно можно по осциллограмме определить постоянную времени исходя из того, что , как уже было отмечено , за время τ свободная составляющая уменьшается в </w:t>
      </w:r>
      <w:r>
        <w:rPr>
          <w:i/>
          <w:iCs/>
        </w:rPr>
        <w:t>е</w:t>
      </w:r>
      <w:r>
        <w:rPr/>
        <w:t xml:space="preserve"> = 2,72 раза и составляет приблизительно 0,37 от ее максимального значения (рис.4.2.б). В любом случае предварительно необходимо определить масштаб времени для данной осциллограммы (величина </w:t>
      </w:r>
      <w:r>
        <w:rPr>
          <w:i/>
          <w:iCs/>
        </w:rPr>
        <w:t>Т=1/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 </w:t>
      </w:r>
      <w:r>
        <w:rPr/>
        <w:t>известн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олее сложный характер имеют переходные процессы в цепях с двумя реактивными элементами. В этом случае в зависимости от корней характеристического уравнения  они являются либо апериодическими, либо колебательными. Например, для случая последовательного соединения элементов, если выполняется соотношение </w:t>
      </w:r>
      <w:r>
        <w:rPr>
          <w:i/>
          <w:iCs/>
          <w:lang w:val="en-US"/>
        </w:rPr>
        <w:t>r</w:t>
      </w:r>
      <w:r>
        <w:rPr/>
        <w:t xml:space="preserve"> &gt;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(добротность контур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&gt; 0,5 ), процесс носит  апериодический характер. При обратном неравенстве   </w:t>
      </w:r>
      <w:r>
        <w:rPr>
          <w:i/>
          <w:iCs/>
          <w:lang w:val="en-US"/>
        </w:rPr>
        <w:t>r</w:t>
      </w:r>
      <w:r>
        <w:rPr/>
        <w:t xml:space="preserve"> &lt;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   </w:t>
      </w:r>
      <w:r>
        <w:rPr>
          <w:i/>
          <w:iCs/>
        </w:rPr>
        <w:t xml:space="preserve">(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&lt; 0,5 )</w:t>
      </w:r>
      <w:r>
        <w:rPr/>
        <w:t xml:space="preserve">     процесс  колебательный.  Режим, </w:t>
      </w:r>
      <w:r>
        <w:rPr>
          <w:lang w:val="en-US"/>
        </w:rPr>
        <w:t xml:space="preserve">  </w:t>
      </w:r>
      <w:r>
        <w:rPr/>
        <w:t xml:space="preserve">при котором </w:t>
      </w:r>
    </w:p>
    <w:p>
      <w:pPr>
        <w:pStyle w:val="Normal"/>
        <w:jc w:val="both"/>
        <w:rPr/>
      </w:pPr>
      <w:r>
        <w:rPr>
          <w:i/>
          <w:iCs/>
          <w:lang w:val="en-US"/>
        </w:rPr>
        <w:t>r</w:t>
      </w:r>
      <w:r>
        <w:rPr/>
        <w:t xml:space="preserve"> 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  </w:t>
      </w:r>
      <w:r>
        <w:rPr>
          <w:i/>
          <w:iCs/>
        </w:rPr>
        <w:t xml:space="preserve">(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0,5 )</w:t>
      </w:r>
      <w:r>
        <w:rPr/>
        <w:t xml:space="preserve"> , носит название критического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/>
        <w:t xml:space="preserve">      </w:t>
      </w:r>
      <w:r>
        <w:rPr/>
        <w:t xml:space="preserve">При колебательном процессе величина   </w:t>
      </w:r>
      <w:r>
        <w:rPr>
          <w:i/>
          <w:iCs/>
          <w:lang w:val="en-US"/>
        </w:rPr>
        <w:t>r</w:t>
      </w:r>
      <w:r>
        <w:rPr>
          <w:i/>
          <w:iCs/>
        </w:rPr>
        <w:t>/2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 </w:t>
      </w:r>
      <w:r>
        <w:rPr/>
        <w:t xml:space="preserve"> характеризует  быстроту затухания процесса, при этом постоянная затухания </w:t>
      </w:r>
      <w:r>
        <w:rPr>
          <w:i/>
          <w:iCs/>
        </w:rPr>
        <w:t>τ = 2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</w:t>
      </w:r>
      <w:r>
        <w:rPr/>
        <w:t xml:space="preserve">. Частота  возникающих при этом колебаний, определяется из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, носит название частоты свободных колебаний. Если затухание в системе невелико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,  то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ω</w:t>
      </w:r>
      <w:r>
        <w:rPr>
          <w:i/>
          <w:iCs/>
          <w:vertAlign w:val="subscript"/>
        </w:rPr>
        <w:t>СВ.</w:t>
      </w:r>
      <w:r>
        <w:rPr/>
        <w:t xml:space="preserve"> ≈  </w:t>
      </w:r>
      <w:r>
        <w:rPr>
          <w:i/>
          <w:iCs/>
        </w:rPr>
        <w:t>ω</w:t>
      </w:r>
      <w:r>
        <w:rPr>
          <w:i/>
          <w:iCs/>
          <w:vertAlign w:val="subscript"/>
        </w:rPr>
        <w:t>0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 xml:space="preserve">  , где </w:t>
      </w:r>
      <w:r>
        <w:rPr>
          <w:i/>
          <w:iCs/>
        </w:rPr>
        <w:t>ω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- резонансная частота контура. В этом случае колебания затухают медленно и для их оценки вводят понятие декремента затухания, определяемого отношением амплитуд, измеряемых через промежуток времени, равный периоду колебаний, </w:t>
      </w:r>
      <w:r>
        <w:rPr>
          <w:i/>
          <w:iCs/>
        </w:rPr>
        <w:t xml:space="preserve">Δ = е </w:t>
      </w:r>
      <w:r>
        <w:rPr>
          <w:i/>
          <w:iCs/>
          <w:vertAlign w:val="superscript"/>
        </w:rPr>
        <w:t>-δΤ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t>2. Предварительная подготов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1.  Оформить отчёт в соответствии с п. 2.1  лаб. раб. № 1. Для п.п. 3.1 – 3.3 привести в отчете схемы экспериментов. </w:t>
      </w:r>
    </w:p>
    <w:p>
      <w:pPr>
        <w:pStyle w:val="Normal"/>
        <w:jc w:val="both"/>
        <w:rPr/>
      </w:pPr>
      <w:r>
        <w:rPr/>
        <w:t>2.2. Рассчитать значения активных сопротивлений для п.п. 4.1 и 4.2. Данные для расчетов приведены в таблице 4.1.</w:t>
      </w:r>
    </w:p>
    <w:p>
      <w:pPr>
        <w:pStyle w:val="Normal"/>
        <w:jc w:val="both"/>
        <w:rPr/>
      </w:pPr>
      <w:r>
        <w:rPr/>
        <w:t xml:space="preserve">2.3. Для  п. 4.3 рассчитать знач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Р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В качестве значения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КР </w:t>
      </w:r>
      <w:r>
        <w:rPr>
          <w:i/>
          <w:iCs/>
        </w:rPr>
        <w:t>/4</w:t>
      </w:r>
      <w:r>
        <w:rPr/>
        <w:t xml:space="preserve">    выбрать ближайшее из дискретного ряда 80 – 160 – 320 – 640 – 1280  Ом. Для выбранного значения рас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.1.</w:t>
      </w:r>
    </w:p>
    <w:tbl>
      <w:tblPr>
        <w:tblW w:w="9122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ТЕНДА</w:t>
            </w:r>
          </w:p>
        </w:tc>
      </w:tr>
      <w:tr>
        <w:trPr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, мГ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 xml:space="preserve"> , мк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0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>,    п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 Задание на проведение экспери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Составить схему и подобрать параметры элементов схемы для случая последовательного соединения элементов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. В качестве элемента </w:t>
      </w:r>
      <w:r>
        <w:rPr>
          <w:lang w:val="en-US"/>
        </w:rPr>
        <w:t>r</w:t>
      </w:r>
      <w:r>
        <w:rPr/>
        <w:t xml:space="preserve"> использовать магазин сопротивлений 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следовать переходные процессы в схеме для напряжени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при подсоединении такой схемы  к источнику прямоугольных импульсов (переключатель ПФ установить в положение </w:t>
      </w:r>
      <w:r>
        <w:rPr>
          <w:rFonts w:eastAsia="Symbol" w:cs="Symbol" w:ascii="Symbol" w:hAnsi="Symbol"/>
        </w:rPr>
        <w:t>²</w:t>
      </w:r>
      <w:r>
        <w:rPr/>
        <w:t xml:space="preserve"> </w:t>
      </w:r>
      <w:r>
        <w:rPr/>
        <w:object w:dxaOrig="269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1.25pt" filled="f" o:ole="">
            <v:imagedata r:id="rId7" o:title=""/>
          </v:shape>
          <o:OLEObject Type="Embed" ProgID="" ShapeID="ole_rId6" DrawAspect="Content" ObjectID="_86510019" r:id="rId6"/>
        </w:object>
      </w:r>
      <w:r>
        <w:rPr/>
        <w:t xml:space="preserve"> </w:t>
      </w:r>
      <w:r>
        <w:rPr>
          <w:rFonts w:eastAsia="Symbol" w:cs="Symbol" w:ascii="Symbol" w:hAnsi="Symbol"/>
        </w:rPr>
        <w:t>¦-</w:t>
      </w:r>
      <w:r>
        <w:rPr>
          <w:lang w:val="en-US"/>
        </w:rPr>
        <w:t>var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). Частоту прямоугольных импульсов принять равной 1 кГц, величину индуктивности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 xml:space="preserve">. Отметим, что  выходное напряжение генератора фиксируется первым каналом осциллографа (Вх.1) автоматически, для получения изображения напряжений на участках электрической цепи используется второй канал (Вх.2). Сопроти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 подбирается по осциллограмме визуально таким образом, чтобы  на наблюдаемой осциллограмме появился небольшой горизонтальный участок, т.е. наблюдаемое напряжение ″выходит″ на установившееся значение, при этом выполняется условие 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/>
        <w:t xml:space="preserve"> ≈ (3÷4) τ</w:t>
      </w:r>
      <w:r>
        <w:rPr>
          <w:vertAlign w:val="subscript"/>
        </w:rPr>
        <w:t>эксп.</w:t>
      </w:r>
      <w:r>
        <w:rPr/>
        <w:t xml:space="preserve">. В таком случае время импульса (и паузы) приблизительно равно времени переходного процесса. Выбрать частоту развертки  таким образом, чтобы в пределах экрана помещались 1÷1,5 периода прямоугольных импульс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рисовать осциллограммы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  <w:r>
        <w:rPr/>
        <w:t xml:space="preserve"> Используя сетку на экране осциллографа, определить τ</w:t>
      </w:r>
      <w:r>
        <w:rPr>
          <w:vertAlign w:val="subscript"/>
        </w:rPr>
        <w:t>эксп.</w:t>
      </w:r>
      <w:r>
        <w:rPr/>
        <w:t>. При проведении экспериментов необходимо следить за тем, чтобы исследуемый элемент одним из своих зажимов был  подсоединен к общей шине стенда, т.е. необходимо менять местами провода на генератор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меняя 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>, проследить по осциллограммам, как при этом изменяется постоянная затухания, и соответствуют ли эти изменения теоретической формуле для τ. Осциллограммы не зарисовывать.</w:t>
      </w:r>
    </w:p>
    <w:p>
      <w:pPr>
        <w:pStyle w:val="Normal"/>
        <w:jc w:val="both"/>
        <w:rPr/>
      </w:pPr>
      <w:r>
        <w:rPr/>
        <w:t xml:space="preserve">3.2. Провести аналогичный эксперимент для цепи с последовательным соединением элементов </w:t>
      </w:r>
      <w:r>
        <w:rPr>
          <w:lang w:val="en-US"/>
        </w:rPr>
        <w:t>r</w:t>
      </w:r>
      <w:r>
        <w:rPr/>
        <w:t xml:space="preserve"> и C, приняв C = </w:t>
      </w: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/>
        <w:t xml:space="preserve">,  </w:t>
      </w:r>
      <w:r>
        <w:rPr>
          <w:lang w:val="en-US"/>
        </w:rPr>
        <w:t>f</w:t>
      </w:r>
      <w:r>
        <w:rPr/>
        <w:t xml:space="preserve"> = 1кГц.</w:t>
      </w:r>
    </w:p>
    <w:p>
      <w:pPr>
        <w:pStyle w:val="Normal"/>
        <w:jc w:val="both"/>
        <w:rPr/>
      </w:pPr>
      <w:r>
        <w:rPr/>
        <w:t xml:space="preserve">3.3. Провести  эксперимент для цепи с последовательным соединением элементов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рис.4.3), приняв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= С</w:t>
      </w:r>
      <w:r>
        <w:rPr>
          <w:vertAlign w:val="subscript"/>
        </w:rPr>
        <w:t>В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/>
        <w:t xml:space="preserve">1 кГц (другой вариант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= С</w:t>
      </w:r>
      <w:r>
        <w:rPr>
          <w:vertAlign w:val="subscript"/>
          <w:lang w:val="en-US"/>
        </w:rPr>
        <w:t>H</w:t>
      </w:r>
      <w:r>
        <w:rPr/>
        <w:t xml:space="preserve">,  </w:t>
      </w: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/>
        <w:t xml:space="preserve">200 Гц).                             </w:t>
      </w:r>
    </w:p>
    <w:p>
      <w:pPr>
        <w:pStyle w:val="Normal"/>
        <w:rPr/>
      </w:pPr>
      <w:r>
        <w:object w:dxaOrig="2819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pt;width:141pt;height:81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52678747" r:id="rId8"/>
        </w:object>
      </w:r>
      <w:r>
        <w:rPr/>
        <w:t xml:space="preserve">Зарисовать осциллограммы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 xml:space="preserve"> для двух режимов: апериодического  и  колебательного пр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≈ 1 / 4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р</w:t>
      </w:r>
      <w:r>
        <w:rPr>
          <w:i/>
          <w:iCs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 xml:space="preserve">Переключая значения сопротивления, изучить изменения  характера переходного процесса  (осциллограммы не зарисовывать). Колебательный переходный процесс  для каждого значения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необходимо рассмотреть от момента коммутации  до достижения им установившегося значения </w:t>
      </w:r>
      <w:r>
        <w:rPr>
          <w:i/>
          <w:iCs/>
        </w:rPr>
        <w:t xml:space="preserve">(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 xml:space="preserve"> уст</w:t>
      </w:r>
      <w:r>
        <w:rPr>
          <w:i/>
          <w:iCs/>
        </w:rPr>
        <w:t>=0 )</w:t>
      </w:r>
      <w:r>
        <w:rPr/>
        <w:t xml:space="preserve">. Если это недостижимо при частоте генератора </w:t>
      </w:r>
      <w:r>
        <w:rPr>
          <w:lang w:val="en-US"/>
        </w:rPr>
        <w:t>f</w:t>
      </w:r>
      <w:r>
        <w:rPr/>
        <w:t xml:space="preserve"> = 1 кГц, следует  уменьшить  частоту (увеличить длительность прямоугольного входного импульса и длительность паузы).</w:t>
      </w:r>
    </w:p>
    <w:p>
      <w:pPr>
        <w:pStyle w:val="Normal"/>
        <w:jc w:val="both"/>
        <w:rPr/>
      </w:pPr>
      <w:r>
        <w:rPr/>
        <w:t xml:space="preserve">3.4. Поменять местами провода на генераторе, переключить провод от осциллографа в точку А схемы. Зарисовать осциллограммы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 xml:space="preserve"> для двух режимов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4. Обработка результатов измерений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1. На всех осциллограммах указать значения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.  </w:t>
      </w:r>
    </w:p>
    <w:p>
      <w:pPr>
        <w:pStyle w:val="Normal"/>
        <w:jc w:val="both"/>
        <w:rPr/>
      </w:pPr>
      <w:r>
        <w:rPr/>
        <w:t>2. Для п.п. 3.1, 3.2 рассчитать τ</w:t>
      </w:r>
      <w:r>
        <w:rPr>
          <w:vertAlign w:val="subscript"/>
        </w:rPr>
        <w:t>расч.</w:t>
      </w:r>
      <w:r>
        <w:rPr/>
        <w:t xml:space="preserve"> с учетом выбранного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>. На осциллограммах указать значения τ</w:t>
      </w:r>
      <w:r>
        <w:rPr>
          <w:vertAlign w:val="subscript"/>
        </w:rPr>
        <w:t>эксп.</w:t>
      </w:r>
      <w:r>
        <w:rPr/>
        <w:t>, τ</w:t>
      </w:r>
      <w:r>
        <w:rPr>
          <w:vertAlign w:val="subscript"/>
        </w:rPr>
        <w:t>расч.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 По осциллограмме колебательного переходного процесса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определить декремент затухания Δ и частоту свободных колебаний </w:t>
      </w:r>
      <w:r>
        <w:rPr>
          <w:i/>
          <w:iCs/>
        </w:rPr>
        <w:t>ω</w:t>
      </w:r>
      <w:r>
        <w:rPr>
          <w:i/>
          <w:iCs/>
          <w:vertAlign w:val="subscript"/>
        </w:rPr>
        <w:t>св.эксп..</w:t>
      </w:r>
      <w:r>
        <w:rPr/>
        <w:t xml:space="preserve">.  С учетом выбранного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рассчитать частоту свободных колебаний </w:t>
      </w:r>
      <w:r>
        <w:rPr>
          <w:i/>
          <w:iCs/>
        </w:rPr>
        <w:t>ω</w:t>
      </w:r>
      <w:r>
        <w:rPr>
          <w:i/>
          <w:iCs/>
          <w:vertAlign w:val="subscript"/>
        </w:rPr>
        <w:t>св.расч.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Вопросы для самопроверки и защ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Почему ток в индуктивности и напряжение на емкости не могут изменяться скачком? Подтверждается ли это положение  результатами экспериментов?</w:t>
      </w:r>
    </w:p>
    <w:p>
      <w:pPr>
        <w:pStyle w:val="Normal"/>
        <w:jc w:val="both"/>
        <w:rPr>
          <w:lang w:val="en-US"/>
        </w:rPr>
      </w:pPr>
      <w:r>
        <w:rPr/>
        <w:t>5.2. Что такое независимые и зависимые начальные условия, в чем состоит разница между ними? Как эту разницу можно проиллюстрировать результатами экспериментов?</w:t>
      </w:r>
    </w:p>
    <w:p>
      <w:pPr>
        <w:pStyle w:val="Normal"/>
        <w:jc w:val="both"/>
        <w:rPr/>
      </w:pPr>
      <w:r>
        <w:rPr/>
        <w:t xml:space="preserve">5.3. Какое сопротивление называется критическим, как его рассчитать? </w:t>
      </w:r>
    </w:p>
    <w:p>
      <w:pPr>
        <w:pStyle w:val="Normal"/>
        <w:jc w:val="both"/>
        <w:rPr/>
      </w:pPr>
      <w:r>
        <w:rPr/>
        <w:t>5.4. Что такое декремент затухания?</w:t>
      </w:r>
    </w:p>
    <w:p>
      <w:pPr>
        <w:pStyle w:val="Normal"/>
        <w:jc w:val="both"/>
        <w:rPr/>
      </w:pPr>
      <w:r>
        <w:rPr/>
        <w:t>5.5. Как по осциллограмме определить постоянную времени цепи?</w:t>
      </w:r>
    </w:p>
    <w:p>
      <w:pPr>
        <w:pStyle w:val="Normal"/>
        <w:jc w:val="both"/>
        <w:rPr/>
      </w:pPr>
      <w:r>
        <w:rPr/>
        <w:t>5.6. В чем отличие частоты свободных колебаний от резонансной частоты? При каких условиях эти две частоты равны?</w:t>
      </w:r>
    </w:p>
    <w:p>
      <w:pPr>
        <w:pStyle w:val="Normal"/>
        <w:jc w:val="both"/>
        <w:rPr/>
      </w:pPr>
      <w:r>
        <w:rPr/>
        <w:t xml:space="preserve">5.7. Как будут изменяться в цеп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c</w:t>
      </w:r>
      <w:r>
        <w:rPr/>
        <w:t xml:space="preserve"> затухание, частота свободных колебаний, практическое  время длительности переходного процесса, если  увеличивать: а) сопротивление, б) емкость, в) индуктивность?</w:t>
      </w:r>
    </w:p>
    <w:p>
      <w:pPr>
        <w:pStyle w:val="Normal"/>
        <w:jc w:val="both"/>
        <w:rPr/>
      </w:pPr>
      <w:r>
        <w:rPr/>
        <w:t xml:space="preserve">5.8. Какие основные положения теории (законы электротехники) иллюстрируются путем сопоставления осциллограмм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>(</w:t>
      </w:r>
      <w:r>
        <w:rPr>
          <w:lang w:val="en-US"/>
        </w:rPr>
        <w:t>t</w:t>
      </w:r>
      <w:r>
        <w:rPr/>
        <w:t xml:space="preserve">) для цеп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>?</w:t>
      </w:r>
    </w:p>
    <w:p>
      <w:pPr>
        <w:pStyle w:val="Normal"/>
        <w:jc w:val="both"/>
        <w:rPr/>
      </w:pPr>
      <w:r>
        <w:rPr/>
        <w:t xml:space="preserve">5.9. Какие основные положения теории иллюстрируются путем сопоставления осциллограмм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>(</w:t>
      </w:r>
      <w:r>
        <w:rPr>
          <w:lang w:val="en-US"/>
        </w:rPr>
        <w:t>t</w:t>
      </w:r>
      <w:r>
        <w:rPr/>
        <w:t xml:space="preserve">) для цепи </w:t>
      </w:r>
      <w:r>
        <w:rPr>
          <w:lang w:val="en-US"/>
        </w:rPr>
        <w:t>r</w:t>
      </w:r>
      <w:r>
        <w:rPr/>
        <w:t>-С?</w:t>
      </w:r>
    </w:p>
    <w:p>
      <w:pPr>
        <w:pStyle w:val="Normal"/>
        <w:jc w:val="both"/>
        <w:rPr/>
      </w:pPr>
      <w:r>
        <w:rPr/>
        <w:t xml:space="preserve">5.10. Можно ли, имея осциллограммы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, воссоздать осциллограмму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>(</w:t>
      </w:r>
      <w:r>
        <w:rPr>
          <w:lang w:val="en-US"/>
        </w:rPr>
        <w:t>t</w:t>
      </w:r>
      <w:r>
        <w:rPr/>
        <w:t xml:space="preserve">) для цепи 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L</w:t>
      </w:r>
      <w:r>
        <w:rPr/>
        <w:t xml:space="preserve">? Можно ли это сделать в том случае, если мы  имеем только осциллограмму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, а закон изменения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>) неизвестен?</w:t>
      </w:r>
    </w:p>
    <w:p>
      <w:pPr>
        <w:pStyle w:val="Normal"/>
        <w:jc w:val="both"/>
        <w:rPr/>
      </w:pPr>
      <w:r>
        <w:rPr/>
        <w:t xml:space="preserve">5.11. Можно ли, имея осциллограммы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t</w:t>
      </w:r>
      <w:r>
        <w:rPr/>
        <w:t xml:space="preserve">), воссоздать  осциллограмму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? Можно ли это сделать, если мы имеем  только осциллограмму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t</w:t>
      </w:r>
      <w:r>
        <w:rPr/>
        <w:t xml:space="preserve">), а закон изменения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>) неизвесте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 xml:space="preserve">При подготовке к лабораторной работе рекомендуется ознакомиться с материалами  (по выбору) [1, с. 103-120; 3, </w:t>
      </w:r>
      <w:r>
        <w:rPr>
          <w:lang w:val="en-US"/>
        </w:rPr>
        <w:t>c</w:t>
      </w:r>
      <w:r>
        <w:rPr/>
        <w:t>. 344-380; 4, с. 153-164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38:00Z</dcterms:created>
  <dc:creator>Lomik</dc:creator>
  <dc:description/>
  <cp:keywords/>
  <dc:language>en-US</dc:language>
  <cp:lastModifiedBy>Михаил Владимирович Майсурадзе</cp:lastModifiedBy>
  <cp:lastPrinted>2004-04-26T16:59:00Z</cp:lastPrinted>
  <dcterms:modified xsi:type="dcterms:W3CDTF">2004-10-06T19:10:00Z</dcterms:modified>
  <cp:revision>31</cp:revision>
  <dc:subject/>
  <dc:title>                                                                                 </dc:title>
</cp:coreProperties>
</file>